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8598672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69481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947821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9293500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